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lang w:val="en-US"/>
        </w:rPr>
      </w:pPr>
      <w:r>
        <w:rPr>
          <w:b w:val="false"/>
          <w:color w:val="000000"/>
          <w:sz w:val="26"/>
          <w:lang w:val="en-US"/>
        </w:rPr>
        <w:drawing>
          <wp:inline distT="0" distB="0" distL="0" distR="0">
            <wp:extent cx="4933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b/>
          <w:szCs w:val="20"/>
        </w:rPr>
        <w:t>ГОРОДСКОЙ ОКРУГ ЛАНГЕПА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ХАНТЫ-МАНСИЙСКОГО АВТОНОМНОГО ОКРУГА - ЮГРЫ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Cs w:val="20"/>
        </w:rPr>
        <w:t>ДУМА ГОРОДА ЛАНГЕПАСА</w:t>
      </w:r>
      <w:r>
        <w:rPr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Ленина, 35, г.Лангепас, Ханты-Мансийский автономный округ - Югра (Тюменская область) 6286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 w:eastAsia="en-US"/>
        </w:rPr>
        <w:t xml:space="preserve">: 8(34669) 25757; факс:8(34669) 25757;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val="en-US" w:eastAsia="en-US"/>
        </w:rPr>
        <w:t xml:space="preserve">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duma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admlangepas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ru</w:t>
        </w:r>
      </w:hyperlink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от «24» марта 2022 г. №01/158                                                               </w:t>
      </w:r>
      <w:r>
        <w:rPr>
          <w:b/>
          <w:color w:val="000000"/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Думы Ханты-Мансийского</w:t>
      </w:r>
    </w:p>
    <w:p>
      <w:pPr>
        <w:pStyle w:val="Normal"/>
        <w:ind w:left="4956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номного округа - Югры</w:t>
      </w:r>
    </w:p>
    <w:p>
      <w:pPr>
        <w:pStyle w:val="Normal"/>
        <w:ind w:left="4956" w:firstLine="708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Хохрякову Б.С.</w:t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Борис Сергеевич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 Ваш №0491 от 15.03.2022 направляю информацию о выполнении органами местного самоуправления городского округа Лангепас решений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Думы Ханты-Мансийского автономного округа – Югры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о исполнение подпункта 1 пункта 4 решения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- Югры и Думы Ханты-Мансийского автономного округа – Югры от 17.11.2021 (далее по тексту - решение) </w:t>
      </w:r>
      <w:r>
        <w:rPr>
          <w:b/>
          <w:sz w:val="28"/>
          <w:szCs w:val="28"/>
        </w:rPr>
        <w:t xml:space="preserve">«в срок до 15.12.2021 привести уставы муниципальных образований в соответствие с федеральными законами от 08.12.2020 № 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от 30.04.2021 №116-ФЗ «О внесении изменений в отдельные законодательные акты Российской Федерации», от 01.07.2021 №289-ФЗ «О внесении изменений в статью 28 Федерального закона «Об общих принципах организации местного самоуправления в Российской Федерации»: </w:t>
      </w:r>
      <w:r>
        <w:rPr>
          <w:sz w:val="28"/>
          <w:szCs w:val="28"/>
        </w:rPr>
        <w:t>сообщаем, что в Устав города Лангепаса внесены соответств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соответствие с Федеральным законом от 08.12.2020 №411-ФЗ                         «О внесении изменений в Федеральный закон «О государственной регистрации уставов муниципальных образований» и статьей 44 Федерального закона «Об общих принципах организации местного самоуправления в Российской Федерации» решением Думы города Лангепаса от 26.02.2021 №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оответствие с Федеральным законом от 30.04.2021 №116-ФЗ                         «О внесении изменений в отдельные законодательные акты Российской Федерации» решением Думы города Лангепаса 25.06.2021 №10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соответствие с Федеральным законом от 01.07.2021 №289-ФЗ                           «О внесении изменений в статью 28 Федерального закона «Об общих принципах организации местного самоуправления в Российской Федерации» решением Думы города Лангепаса от 29.10.2021 №10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о исполнение подпункта 2 пункта 4 решения от 17.11.2021 </w:t>
      </w:r>
      <w:r>
        <w:rPr>
          <w:b/>
          <w:sz w:val="28"/>
          <w:szCs w:val="28"/>
        </w:rPr>
        <w:t>«в срок до 20.12.2021 принять нормативные правовые акты, направленные на реализацию Федеральных законов от 31.07.2020 № 248-ФЗ «О государственном контроле (надзоре) и муниципальном контроле в Российской Федерации», от 11.06.2021 №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»</w:t>
      </w:r>
      <w:r>
        <w:rPr>
          <w:sz w:val="28"/>
          <w:szCs w:val="28"/>
        </w:rPr>
        <w:t>: сообщаем следую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Губернатора Ханты - Мансийского автономного округа - Югры от 23.04.2021 №113-рг утвержден план - график подготовки правовых актов в целях реализации Федерального закона от 31.07.2020 №248-ФЗ                              «О государственном контроле (надзоре) и муниципальном контроле в Российской Федерации» (далее - План-график), а также план мероприятий («дорожная карта») по внедрению в Ханты-Мансийском автономном округе - Югре целевой модели «Осуществление контрольной (надзорной) деятельности в субъектах Российской Федера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м-графиком предусмотрены следующие сроки принятия правовых актов в целях реализации Федерального закона от 31.07.2020 №248-ФЗ                            «О государственном контроле (надзоре) и муниципальном контроле в Российской Федерации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города Лангепаса о признании утратившими силу ранее действовавших административных регламентов и порядков организации и осуществления муниципального контроля, об утверждении форм документов, используемых при осуществлении муниципального лесного контроля - до 01.09.2021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я Думы города Лангепаса об утверждении положений о видах муниципального контроля - до 01.09.2021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города Лангепаса об утверждении программы профилактики рисков причинения вреда (ущерба) охраняемым законом ценностям при осуществлении муниципального контроля - до 20.12.2021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города Лангепаса об утверждении проверочных листов при осуществлении муниципального контроля - до 01.06.202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20.12.2021 необходимые правовые акты были приняты, за исключением постановлений администрации города Лангепаса об утверждении проверочных листов при осуществлении муниципального контроля, срок утверждения которых не наступи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ую дату План-график исполнен в полном объ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й период времени в городе Лангепасе приняты следующие нормативные правовые акты, направленные на реализацию Федерального закона от 31.07.2020 № 248-ФЗ «О государственном контроле (надзоре) и муниципальном контроле в Российской Федерации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ановление администрации города Лангепаса от 19.07.2021 № 1275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города Лангепаса от 19.07.2021 № 1276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администрации города Лангепаса от 27.07.2021 № 1314                                «Об утверждении Порядка установления и оценки применения обязательных требований, устанавливаемых муниципальными правовыми актами администрац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Думы города Лангепаса от 29.07.2021 № 128 «Об утверждении Положения о муниципальном лесном контроле на территор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Думы города Лангепаса от 29.07.2021 № 124 «Об утверждении Положения о муниципальном земельном контрол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Думы города Лангепаса от 29.07.2021 № 127 «Об утверждении Положения о муниципальном контроле в сфере благоустрой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Решение Думы города Лангепаса от 29.07.2021 № 125 «Об утверждении Положения о муниципальном жилищном контроле на территории городского округа Лангепас» (утратило силу с 01.01.2022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Решение Думы города Лангепаса от 29.07.2021 № 126 «Об утверждении Положения о муниципальном контроле на автомобильном транспорте, городском наземном электрическом транспорте и в дорожном хозяйств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становление администрации города Лангепаса от 03.08.2021 № 1389 «О признании утратившими силу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становление администрации города Лангепаса от 03.08.2021 №1390 «О признании утратившими силу некоторых муниципальных правовых акт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. Постановление администрации города Лангепаса от 06.08.2021 № 1402 «О признании утратившим силу постановления администрации города Лангепаса от 23.08.2021 № 443 «Об утверждении программы мероприятий, направленных на профилактику правонарушений обязательных требований законодательства при осуществлении муниципального контроля за соблюдением Правил благоустройства и озеленения на территории города Лангепаса на 2021 год и на плановый период 2022-2023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становление администрации города Лангепаса от 06.08.2021 № 1401 «О признании утратившим силу постановления администрации города Лангепаса от 21.01.2021 № 77 «Об утверждении порядка организации и проведения плановых и внеплановых проверок в отношении граждан, органов государственной власти и органов местного самоуправления при осуществлении муниципального земельного контроля на территор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тановление администрации города Лангепаса от 09.08.2021 № 1412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становление администрации города Лангепаса от 09.08.2021 № 1413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становление администрации города Лангепаса от 09.08.2021 № 1411 «О признании утратившими силу некотор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становление администрации города Лангепаса от 11.08.2021 № 1431 «О признании утратившими силу некотор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становление администрации города Лангепаса от 31.08.2021 № 1547                             «Об утверждении форм документов, используемых при осуществлении муниципального лесного контрол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администрации города Лангепаса от 01.09.2021 № 1562                              «Об утверждении форм документов, используемых при осуществлении муниципального земельного контрол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остановление администрации города Лангепаса от 06.09.2021 № 1578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становление администрации города Лангепаса от 09.09.2021 № 1599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остановление администрации города Лангепаса от 14.09.2021 № 1623                              «Об утверждении форм документов, используемых при осуществлении муниципального контроля на автомобильном транспорте, городском наземном электрическом транспорте и в дорожном хозяйств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остановление администрации города Лангепаса от 16.09.2021  № 1641                             «Об утверждении форм документов, используемых при осуществлении муниципального контроля в сфере благоустрой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Постановление администрации города Лангепаса от 20.09.2021 № 1656                            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остановление администрации города Лангепаса от 20.09.2021 № 1657 «О признании утратившими силу отдельных муниципальных правовых акт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становление администрации города Лангепаса от 27.09.2021 № 1711                             «Об утверждении форм документов, используемых при осуществлении муниципального жилищного контрол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остановление администрации города Лангепаса от 12.11.2021 № 1934                            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округа Лангепас Ханты-Мансийского автономного округа -  Югры на 2022 г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Постановление администрации города Лангепаса от 12.11.2021 № 1937                     «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округа Лангепас Ханты-Мансийского автономного округа – Югры на 2022 г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остановление администрации города Лангепаса от 16.11.2021 № 1953                               «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города Лангепаса на 2022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 Постановление администрации города Лангепаса от 16.11.2021 № 1954                          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округа Лангепас Ханты-Мансийского автономного округа - Югры на 2022 г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становление администрации города Лангепаса от 17.11.2021 № 1966                              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а Лангепаса на 2022 г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Решение Думы города Лангепаса от 26.11.2021 № 45 «О внесении изменений в приложение к решению Думы города Лангепаса от 29.07.2021 № 127 «Об утверждении Положения о муниципальном контроле в сфере благоустройств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Решение Думы города Лангепаса от 26.11.2021 № 39 «О внесении изменений в положение о муниципальном земельном контроле, утвержденное решением Думы города Лангепаса от 29.07.2021 № 124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Решение Думы города Лангепаса от 24.12.2021 №58 «Об утверждении положения о муниципальном жилищном контроле на территории городского округа Лангепас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4. Решение Думы города Лангепаса от 25.02.2022 № 26 «О внесении изменений в положение о муниципальном земельном контроле, утвержденное решением Думы города Лангепаса от 29.07.2021 № 124 (ред. от 26.11.2021)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Решение Думы города Лангепаса от 28.01.2022 № 5 «Об утверждении перечня ключевых показателей и их целевых значений, индикативных показателей для муниципального земельного контрол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Решение Думы города Лангепаса от 28.01.2022 № 6 «Об утверждении ключевых показателей и их целевых значений, и индикативных показателей муниципального лесного контроля на территор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остановление администрации города Лангепаса от 21.02.2022 № 250                               «Об утверждении формы проверочного листа (списка контрольных вопросов), применяемого при осуществлении муниципального земельного контроля на территор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Постановление администрации города Лангепаса от 21.02.2022 № 251                               «Об утверждении формы проверочного листа (списка контрольных вопросов), применяемого при осуществлении муниципального лесного контроля на территории города Лангепас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Постановление администрации города Лангепаса от 22.02.2022 № 269                                «Об утверждении формы проверочного листа при осуществлении муниципального контроля в сфере благоустройств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остановление администрации города Лангепаса от 22.02.2022 № 263                              «Об утверждении формы проверочного листа (списка контрольных вопросов), применяемого при осуществлении муниципального жилищного контроля на территории городского округа Лангепас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Постановление администрации города Лангепаса от 24.02.2022 № 277                             «Об утверждении формы проверочного листа при осуществлении муниципального контроля на автомобильном транспорте, городском наземном электрическом транспорте и в дорожном хозяйств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Решение Думы города Лангепаса от 25.02.2022 № 32 «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, утвержденное решением Думы города Лангепаса от 29.07.2021 № 126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ешение Думы города Лангепаса от 25.02.2022 № 31 «О внесении изменений в Положение о муниципальном контроле в сфере благоустройства, утвержденное решением Думы города Лангепаса от 29.07.2021 №127 (ред. от 26.11.2021)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Решение Думы города Лангепаса от 25.02.2022 № 30 «О внесении изменений в Положение о муниципальном жилищном контроле на территории городского округа Лангепаса, утвержденное решением Думы города Лангепаса от 24.12.2021 № 58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Решение Думы города Лангепаса от 25.02.2022 № 29 «О внесении изменений в Положение о муниципальном лесном контроле на территории города Лангепаса, утвержденное решением Думы города Лангепаса от 29.07.2021 № 128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о исполнение подпункта 3 пункта 4 решения от 17.11.2021                                 </w:t>
      </w:r>
      <w:r>
        <w:rPr>
          <w:b/>
          <w:sz w:val="28"/>
          <w:szCs w:val="28"/>
        </w:rPr>
        <w:t>«во исполнение Федерального закона от 11.06.2021 № 191-ФЗ «О внесении изменений в отдельные законодательные акты Российской Федерации» внести изменения в решения представительных органов местного самоуправления, регламентирующие порядок проведения публичных слушаний или общественных обсуждений по вопросам градостроительной деятельности»</w:t>
      </w:r>
      <w:r>
        <w:rPr>
          <w:sz w:val="28"/>
          <w:szCs w:val="28"/>
        </w:rPr>
        <w:t xml:space="preserve">: сообщаем о своевременном исполнении, внесении изменений в Порядок организации и проведения общественных обсуждений или публичных слушаний по вопросам градостроительной деятельности города Лангепа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сены решениями Думы города Лангепаса от 14.09.2021 №144, от 26.11.2021 №44 в части изменений связанных с принятием решения о комплексном развитии территории, организации приема заявлений в форме электронного документа и уточнения сроков проведения общественных обсуждений или публичных слушаний по вопросам градостроите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Во исполнение подпункта 4 пункта 4  решения от 17.11.2021 </w:t>
      </w:r>
      <w:r>
        <w:rPr>
          <w:b/>
          <w:sz w:val="28"/>
          <w:szCs w:val="28"/>
        </w:rPr>
        <w:t>«привести муниципальные акты в соответствие с постановлениями Правительства Российской Федерации от 30.09.2021 № 1662 «О внесении изменений в постановление Правительства Российской Федерации от 18.09.2020 № 1492», от 18.09.2021 № 1574 «О внесении изменений в требования к предоставлению в электронной форме государственных и муниципальных услуг»</w:t>
      </w:r>
      <w:r>
        <w:rPr>
          <w:sz w:val="28"/>
          <w:szCs w:val="28"/>
        </w:rPr>
        <w:t>: сообщаем следующее.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Российской Федерации от 30.09.2021 № 1662 «О внесении изменений в постановление Правительства Российской Федерации от 18.09.2020 № 1492» разработан проект постановления администрации города Лангепаса «О внесении изменений в приложение к постановлению администрации города Лангепаса от 22.03.2021 </w:t>
      </w:r>
      <w:r>
        <w:rPr>
          <w:iCs/>
          <w:sz w:val="28"/>
          <w:szCs w:val="28"/>
        </w:rPr>
        <w:t xml:space="preserve">№ </w:t>
      </w:r>
      <w:r>
        <w:rPr>
          <w:sz w:val="28"/>
          <w:szCs w:val="28"/>
        </w:rPr>
        <w:t>432                            «Об утверждении Порядка предоставления субсидии субъектам малого и среднего предпринимательства» (ред. от 02.08.2021)» (далее - проект)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проект проходит процедуру согласования в структурных подразделениях администрации города Лангепаса и процедуру публичных консультаций при оценке регулирующего воздействия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, изложенные в постановлении Правительства Российской Федерации от 18.09.2021 № 1574 «О внесении изменений в требования к предоставлению в электронной форме государственных и муниципальных услуг», содержат требования к предоставлению в электронной форме государственных и муниципальных услуг, оказание которых осуществляется в соответствии с цифровыми административными регламентами (далее - ЦАР).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ab/>
        <w:t xml:space="preserve">Разработка, согласование и утверждение ЦАР возможно только после внедрения конструктора цифровых регламентов (далее - КЦР) на базе </w:t>
      </w:r>
      <w:r>
        <w:rPr>
          <w:bCs/>
          <w:sz w:val="28"/>
          <w:szCs w:val="28"/>
        </w:rPr>
        <w:t>федеральной государственной информационной системы «Федеральный реестр государственных и муниципальных услуг» (</w:t>
      </w:r>
      <w:r>
        <w:rPr>
          <w:sz w:val="28"/>
          <w:szCs w:val="28"/>
        </w:rPr>
        <w:t xml:space="preserve">ФГИС «ФРГУ») и получения доступа сотрудников органов местного самоуправления к КЦР. 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ab/>
        <w:t>Сроки перевода административных регламентов в электронную форму установлены статьей 5 Федерального закона от 30.12.2020 № 509-ФЗ «О внесении изменений в отдельные законодательные акты Российской Федерации», а именно: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министративные регламенты предоставления государственных и муниципальных услуг субъекта Российской Федерации, органов местного самоуправления подлежат приведению в соответствие с требованиями Федерального закона от 27.07.2010 № 210-ФЗ «Об организации предоставления государственных и муниципальных услуг» поэтапно в срок до 01.01.2025 в соответствии с планом-графиком, утверждаемым высшим исполнительным органом государственной власти субъекта Российской Федерации, в том числе на основании предложений органов местного самоуправления, расположенных на территории соответствующего субъекта Российской Федерации. В настоящее время план-график отсутствует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о исполнение подпункта 5 пункта 4 решения от 17.11.2021 </w:t>
      </w:r>
      <w:r>
        <w:rPr>
          <w:b/>
          <w:sz w:val="28"/>
          <w:szCs w:val="28"/>
        </w:rPr>
        <w:t>«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ок до 31.12.2021 принять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: </w:t>
      </w:r>
      <w:r>
        <w:rPr>
          <w:sz w:val="28"/>
          <w:szCs w:val="28"/>
        </w:rPr>
        <w:t>сообщаем, что меры по внесению изменений в муниципальные нормативные правовые акты, вступившие в противоречие с федеральными и региональными актами, отраженные в автоматизированной информационной системе «Аналитик регионального законодательства» приняты. Данная работа ведется на постоянной основе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о исполнение пункта 5 решения от 17.11.2021</w:t>
      </w:r>
      <w:r>
        <w:rPr>
          <w:b/>
          <w:sz w:val="28"/>
          <w:szCs w:val="28"/>
        </w:rPr>
        <w:t xml:space="preserve"> «Информацию                          «О социальном партнерстве в сфере образования (система международного бакалавриата)» принять к сведению. Одобрить практику работы органов местного самоуправления города Когалыма по развитию социального партнерства в сфере развития образования и рекомендовать органам местного самоуправления муниципальных образований Ханты-Мансийского автономного округа - Югры рассмотреть возможность использования данного положительного опыта работы»: </w:t>
      </w:r>
      <w:r>
        <w:rPr>
          <w:sz w:val="28"/>
          <w:szCs w:val="28"/>
        </w:rPr>
        <w:t>сообщаем следующее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овышения качества обучения, довузовской подготовки учащихся в Лангепасском городском муниципальном автономном общеобразовательном учреждении «Средняя общеобразовательная школа №4» организовано взаимодействие с филологическим факультетом бюджетного учреждения высшего образования Ханты-Мансийского автономного округа - Югры  «Сургутский государственный педагогический университет», совместные мероприятия направлены на повышение педагогического мастерства, обобщение и представление педагогического опыта, профессиональное самоопределение студентов и школьников.  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ab/>
        <w:t xml:space="preserve">В рамках соглашения о взаимодействии с автономным учреждением                              Ханты-Мансийского автономного округа - Югры  «Региональный молодежный центр» (г. Ханты-Мансийск), автономным учреждением Ханты-Мансийского автономного округа - Югры «Региональный молодежный центр» (г. Радужный) ученики школы обучаются по профориентационным программам технической направленности, таких как «Программирование на </w:t>
      </w:r>
      <w:r>
        <w:rPr>
          <w:sz w:val="28"/>
          <w:szCs w:val="28"/>
          <w:lang w:val="en-US"/>
        </w:rPr>
        <w:t>Piton</w:t>
      </w:r>
      <w:r>
        <w:rPr>
          <w:sz w:val="28"/>
          <w:szCs w:val="28"/>
        </w:rPr>
        <w:t>», «Геоквантум. Основы геоинформатики».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bCs/>
          <w:sz w:val="28"/>
          <w:szCs w:val="28"/>
        </w:rPr>
        <w:tab/>
        <w:t>С 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интереса и мотивации обучающихся к получению новых знаний и навыков в сфере финансовой грамотности, осознания ее важности и практической пользы, развития финансового образования в Лангепасском городском муниципальном автономном общеобразовательном учреждении «Средняя общеобразовательная школа №5» организовано взаимодействие с бюджетным учреждением высшего образования Ханты-Мансийского автономного округа - Югры «Сургутский государственный университет», реализуется совместный проект «Родительская школа «ФинСовет», ученики принимают участие в региональной олимпиаде по финансовой грамотности и предпринимательству для школьников и студентов Ханты-Мансийского автономного округа - Югры. 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 с акционерным обществом «Россети Тюмень» в Лангепасском городском муниципальном автономном общеобразовательном учреждении «Средняя общеобразовательная школа №5» проводится Всероссийская олимпиада школьников группы компаний «Россети» для выявления и развития талантливых школьников, повышение их мотивации к обучению в образовательных организациях по востребованным в электроэнергетике направлениям подготовки. В ближайшей перспективе, совместно с обществом с ограниченной ответственностью «ЛУКОЙЛ-Западная Сибирь», планируется создание класса «ЛУКОЙЛ» в Лангепасском городском муниципальном автономном общеобразовательном учреждении «Средняя общеобразовательная школа №5», а также лаборатории и музея профориентации.</w:t>
      </w:r>
    </w:p>
    <w:p>
      <w:pPr>
        <w:pStyle w:val="Normal"/>
        <w:tabs>
          <w:tab w:val="clear" w:pos="708"/>
          <w:tab w:val="left" w:pos="90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7. </w:t>
      </w:r>
      <w:r>
        <w:rPr>
          <w:bCs/>
          <w:sz w:val="28"/>
          <w:szCs w:val="28"/>
        </w:rPr>
        <w:t>По пункту 6 решения от 17.11.2021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нформацию «О развитии кадрового потенциала и привлечении молодых специалистов для работы в учреждениях образования города Когалыма» принять к сведению. 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комендовать органам местного самоуправления муниципальных образований Ханты-Мансийского автономного округа - Югры с целью привлечения специалистов расширить практику заключения договоров о целевом обучении </w:t>
      </w:r>
      <w:r>
        <w:rPr>
          <w:sz w:val="28"/>
          <w:szCs w:val="28"/>
        </w:rPr>
        <w:t>сообщаем следующее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удентам, обучающимся на педагогических специальностях в образовательных организациях высшего профессионального образования Ханты-Мансийского автономного округа – Югры по договорам о целевом обучении, заключенным с департаментом образования и молодежной политики администрации города Лангепаса, выплачивается ежегодная денежная выплата в размере 10 000 рублей. Право на получение ежегодной денежной выплаты имеют студенты, успешно обучающиеся по очной форме обучения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По пункту 7 решения от 17.11.2021</w:t>
      </w:r>
      <w:r>
        <w:rPr>
          <w:b/>
          <w:sz w:val="28"/>
          <w:szCs w:val="28"/>
        </w:rPr>
        <w:t xml:space="preserve"> «Информацию «Об опыте реализации муниципального проекта Октябрьского района «Сетевое взаимодействие как инструмент проектного управления процессами повышения качества образования» принять к сведению. 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добрить практику работы органов местного самоуправления Октябрьского района по эффективной организации методического сопровождения образовательных учреждений и разработке механизмов сетевого взаимодействия с целью повышения качества образования в школах с низкими образовательными результатами и рекомендовать органам местного самоуправления муниципальных образований Ханты-Мансийского автономного округа - Югры рассмотреть возможность использования данного положительного опыта работы»: </w:t>
      </w:r>
      <w:r>
        <w:rPr>
          <w:sz w:val="28"/>
          <w:szCs w:val="28"/>
        </w:rPr>
        <w:t xml:space="preserve">сообщаем, об </w:t>
      </w:r>
      <w:r>
        <w:rPr>
          <w:bCs/>
          <w:sz w:val="28"/>
          <w:szCs w:val="28"/>
        </w:rPr>
        <w:t>отсутств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городе Лангепасе школ с низкими образовательными результатами. </w:t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ангепаса                                                                               В.Ю.Брагин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начальника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организационно-правового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я деятельности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Думы города Лангепаса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ихова А.П., 834669257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сперт отдела юридическо-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ангепасского городского казенного учрежд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Управление по обеспечению деятельности орга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ного самоуправл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щенко Виктория Евген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8(34669)25067*1904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45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lineRule="atLeas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admlangepa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5:00Z</dcterms:created>
  <dc:creator>StrikTD</dc:creator>
  <dc:description/>
  <cp:keywords/>
  <dc:language>en-US</dc:language>
  <cp:lastModifiedBy>Стрик Т.Д.</cp:lastModifiedBy>
  <cp:lastPrinted>2022-03-24T15:35:00Z</cp:lastPrinted>
  <dcterms:modified xsi:type="dcterms:W3CDTF">2022-03-24T10:39:00Z</dcterms:modified>
  <cp:revision>12</cp:revision>
  <dc:subject/>
  <dc:title> </dc:title>
</cp:coreProperties>
</file>